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Правоохоронна діяльність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2 – «Правоохоронна діяльність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 – «Право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теров Олександр Василь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8464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retsen1206@gmail.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1. Здатність до абстрактного мислення, аналізу та синте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3. Здатність застосовувати знання у практичних ситуаці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4. Здатність фахово спілкуватися державною та іноземною мовами як усно, так і письм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5. Здатність вчитися та оволодівати сучасними знан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6. Здатність до пошуку, оброблення та аналізу інформації з різних джер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8. Вміння виявляти, ставити та розв’язувати пробле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11. Здатність оцінювати та забезпечувати якість виконуваних робі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Цивільний захист і охорона праці в галузі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являти 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здатність застосовувати знання у практичних ситуаці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здатність фахово спілкуватися державною та іноземною мовами як усно, так і письм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вміння виявляти, ставити та розв’язувати пробле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здатність оцінювати та забезпечувати якість виконуваних робі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застосовувати критичне мислення, раціональну аргументацію, аналіз та синте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застосовувати здобуті знання у професійній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вільно спілкуватися державною та іноземною мовами як усно, так і письмово у професійній комунік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визначати, формулювати та пропонувати шляхи вирішення професійних теоретичних і практичн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працювати в міжнародному контек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планувати, оцінювати та забезпечувати якість виконуваних робіт у встановлені роботодавцем термі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, впровадження новітніх технологій та проведення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23:00Z</dcterms:created>
  <dc:creator>7</dc:creator>
  <dc:description/>
  <dc:language>en-US</dc:language>
  <cp:lastModifiedBy>JR</cp:lastModifiedBy>
  <cp:lastPrinted>2020-08-31T10:33:00Z</cp:lastPrinted>
  <dcterms:modified xsi:type="dcterms:W3CDTF">2021-07-08T11:23:00Z</dcterms:modified>
  <cp:revision>2</cp:revision>
  <dc:subject/>
  <dc:title/>
</cp:coreProperties>
</file>